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IZJAVA O  DOSTAVI  JAMSTVA  ZA UREDNO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ISPUNJENJE UGOVOR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___________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(napisati točan naziv i sjedište ponuditelja)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I  Z  J  A  V  A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Izjavljujem i potvrđujem da ćemo, ukoliko budemo odabrani kao najpovoljniji Ponuditelj, u postupku javnog natječaja za održavanje nerazvrstanih, lokalnih cesta i putova u zimskim uvjetima na području Općine Plaški u razdoblju 2025. do 2029. godina izvest ćemo radove prema pravilima struke, stavkama iz troškovnika, Ugovora o obavljanju usluge održavanje nerazvrstanih, lokalnih cesta i putova na području općine Plaški u zimskim uvjetima kao i ostale dokumentacije </w:t>
      </w:r>
      <w:r>
        <w:rPr>
          <w:color w:val="000000"/>
          <w:lang w:val="hr-HR"/>
        </w:rPr>
        <w:t>vezano za predmet javnog natječaja te dostaviti jamstvo za uredno ispunjenje ugovora u iznosu od 2.000,00 eura</w:t>
      </w:r>
      <w:r>
        <w:rPr>
          <w:lang w:val="hr-HR"/>
        </w:rPr>
        <w:t xml:space="preserve"> u formi </w:t>
      </w:r>
      <w:r>
        <w:rPr>
          <w:color w:val="000000"/>
          <w:lang w:val="hr-HR"/>
        </w:rPr>
        <w:t xml:space="preserve">zadužnice javnobilježnički ovjerene. 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Rok važenja jamstva za uredno ispunjenje ugovora je 48 mjeseci od dana potpisivanja Ugovora o obavljanju usluge održavanje nerazvrstanih, lokalnih cesta i putova na području općine Plaški u zimskim uvjetima.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U ___________________________ 2025. god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me i prezime ovlaštene osobe ponuditelja: _____________________________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otpis ovlaštene osobe ponuditelja:  ______________________________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M.P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lang w:val="hr-HR"/>
    </w:rPr>
  </w:style>
  <w:style w:type="paragraph" w:styleId="Tijeloteksta2">
    <w:name w:val="Tijelo teksta 2"/>
    <w:basedOn w:val="Normal"/>
    <w:qFormat/>
    <w:pPr>
      <w:jc w:val="both"/>
    </w:pPr>
    <w:rPr>
      <w:lang w:val="hr-HR"/>
    </w:rPr>
  </w:style>
  <w:style w:type="paragraph" w:styleId="Tijeloteksta3">
    <w:name w:val="Tijelo teksta 3"/>
    <w:basedOn w:val="Normal"/>
    <w:qFormat/>
    <w:pPr/>
    <w:rPr>
      <w:sz w:val="22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0:15:00Z</dcterms:created>
  <dc:creator>miro</dc:creator>
  <dc:description/>
  <cp:keywords/>
  <dc:language>en-US</dc:language>
  <cp:lastModifiedBy>Matea Cindrić</cp:lastModifiedBy>
  <cp:lastPrinted>2017-03-07T10:53:00Z</cp:lastPrinted>
  <dcterms:modified xsi:type="dcterms:W3CDTF">2025-09-16T07:13:00Z</dcterms:modified>
  <cp:revision>4</cp:revision>
  <dc:subject/>
  <dc:title>OPĆINSKO VIJEĆE</dc:title>
</cp:coreProperties>
</file>